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45810" cy="890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05.1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KINSOFT Celebrated December 4 </w:t>
        <w:br/>
        <w:t xml:space="preserve">'World Information Technology Day' and </w:t>
        <w:br/>
        <w:t>Awarded Its Employees By Plaque and Various Gifts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</w:rPr>
      </w:pPr>
      <w:r>
        <w:rPr/>
        <w:br/>
        <w:br/>
      </w:r>
    </w:p>
    <w:p>
      <w:pPr>
        <w:pStyle w:val="Normal"/>
        <w:tabs>
          <w:tab w:val="clear" w:pos="708"/>
          <w:tab w:val="left" w:pos="724" w:leader="none"/>
        </w:tabs>
        <w:ind w:left="0" w:right="0" w:firstLine="708"/>
        <w:jc w:val="left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KINSOFT announced December 4, 1996 date as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'World Information Technology Day'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hen became an association, to celebrate world wide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y living up to principles of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'Technology Everywhere'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AKINSOFT proceeds on its way swiftly to be a sharp model company in the sense of institutionalizati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br/>
        <w:t>AKINSOFT celebrated 1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nual 'World Information Technology Day' December 4, 2013 at Rixos hotel in Konya, Turkey. During this celebration AKINSOFT did not forget its employees.</w:t>
      </w:r>
      <w:r>
        <w:rPr>
          <w:rFonts w:cs="Times New Roman" w:ascii="Times New Roman" w:hAnsi="Times New Roman"/>
          <w:color w:val="000000"/>
        </w:rPr>
        <w:br/>
        <w:br/>
        <w:t>The other thing which makes this special day even more special ,  was awarding emloyees whom worked for 5 and 10 years in AKINSOFT by plaques along with promoted ones. AKINSOFT founder and board chairman Dr.Ozgur Akin presented employees awards.</w:t>
        <w:br/>
        <w:br/>
        <w:t xml:space="preserve">AKINSOFT employees after joining hot and competitive contests and joyful competitions celebrated this day by cutting the cake. This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entertainment continued until late</w:t>
      </w:r>
      <w:r>
        <w:rPr>
          <w:rStyle w:val="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in the night.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ind w:left="0" w:right="0" w:firstLine="708"/>
        <w:jc w:val="left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 xml:space="preserve">    </w:t>
      </w:r>
      <w:r>
        <w:rPr>
          <w:b/>
        </w:rPr>
        <w:t>AKINSOFT Public Relations Department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br/>
        <w:b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87695" cy="332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tr-TR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VarsaylanParagrafYazTipi">
    <w:name w:val="Varsayılan Paragraf Yazı Tipi"/>
    <w:qFormat/>
    <w:rPr/>
  </w:style>
  <w:style w:type="character" w:styleId="DefaultParagraphFont">
    <w:name w:val="Default Paragraph Font"/>
    <w:qFormat/>
    <w:rPr/>
  </w:style>
  <w:style w:type="character" w:styleId="VarsaylanParagrafYazTipi1">
    <w:name w:val="Varsayılan Paragraf Yazı Tipi1"/>
    <w:qFormat/>
    <w:rPr/>
  </w:style>
  <w:style w:type="character" w:styleId="BalonMetniChar">
    <w:name w:val="Balon Metni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01:00Z</dcterms:created>
  <dc:creator>as</dc:creator>
  <dc:description/>
  <dc:language>en-US</dc:language>
  <cp:lastModifiedBy>as</cp:lastModifiedBy>
  <dcterms:modified xsi:type="dcterms:W3CDTF">2013-12-05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