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437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754370" cy="891540"/>
                    </a:xfrm>
                    <a:prstGeom prst="rect">
                      <a:avLst/>
                    </a:prstGeom>
                  </pic:spPr>
                </pic:pic>
              </a:graphicData>
            </a:graphic>
          </wp:inline>
        </w:drawing>
      </w:r>
    </w:p>
    <w:p>
      <w:pPr>
        <w:pStyle w:val="Normal"/>
        <w:rPr/>
      </w:pPr>
      <w:r>
        <w:rPr/>
        <w:tab/>
        <w:tab/>
        <w:tab/>
        <w:tab/>
        <w:tab/>
        <w:tab/>
        <w:tab/>
        <w:tab/>
        <w:tab/>
        <w:tab/>
        <w:tab/>
      </w:r>
      <w:r>
        <w:rPr>
          <w:sz w:val="20"/>
        </w:rPr>
        <w:t xml:space="preserve">    11.11.2009</w:t>
      </w:r>
    </w:p>
    <w:p>
      <w:pPr>
        <w:pStyle w:val="Normal"/>
        <w:rPr>
          <w:sz w:val="20"/>
        </w:rPr>
      </w:pPr>
      <w:r>
        <w:rPr>
          <w:sz w:val="20"/>
        </w:rPr>
      </w:r>
    </w:p>
    <w:p>
      <w:pPr>
        <w:pStyle w:val="Normal"/>
        <w:rPr/>
      </w:pPr>
      <w:r>
        <w:rPr/>
        <w:tab/>
        <w:tab/>
      </w:r>
      <w:r>
        <w:rPr>
          <w:b/>
          <w:bCs/>
          <w:sz w:val="28"/>
        </w:rPr>
        <w:t>AKINSOFT 300’ü Aşkın Çözüm Ortağını Ödüllendirdi</w:t>
      </w:r>
    </w:p>
    <w:p>
      <w:pPr>
        <w:pStyle w:val="Normal"/>
        <w:jc w:val="both"/>
        <w:rPr>
          <w:b/>
          <w:b/>
          <w:bCs/>
          <w:sz w:val="28"/>
        </w:rPr>
      </w:pPr>
      <w:r>
        <w:rPr>
          <w:b/>
          <w:bCs/>
          <w:sz w:val="28"/>
        </w:rPr>
      </w:r>
    </w:p>
    <w:p>
      <w:pPr>
        <w:pStyle w:val="TextBody"/>
        <w:ind w:left="0" w:right="0" w:firstLine="708"/>
        <w:rPr/>
      </w:pPr>
      <w:r>
        <w:rPr/>
        <w:t xml:space="preserve">AKINSOFT, gelenekselleşen Bonus Ödül Törenlerinin 5’incisini bu yıl, 06-08 Kasım 2009 tarihleri arasında Antalya Titanic Deluxe Beach &amp; Resort Hotel’de gerçekleştirdi.  300’ü aşkın davetlinin katıldığı törende AKINSOFT ailesi yeni başarılara imza atmış olmanın gururunu ve mutluluğunu aynı anda yaşadı. </w:t>
      </w:r>
    </w:p>
    <w:p>
      <w:pPr>
        <w:pStyle w:val="Normal"/>
        <w:ind w:left="0" w:right="0" w:firstLine="708"/>
        <w:jc w:val="both"/>
        <w:rPr/>
      </w:pPr>
      <w:r>
        <w:rPr/>
        <w:t>Çözüm Ortaklarının performansını değerlendirmek için oluşturulan AKINSOFT Bonus Sistemi ile bayilerin 1 yıl içerisinde gösterdikleri başarı oranları çeşitli kriterlere göre belirleniyor. Her yıl 31 Temmuz’da son bulan Bonus Döneminin ardından düzenlenen Bonus Ödül Töreninde dereceye giren Çözüm Ortakları birbirinden güzel hediyelerle ödüllendiriliyor. AKINSOFT bu yıl 5’incisini düzenlediği Bonus Ödül Takdim ve Tatil Organizasyonunda 300’ü aşkın kişiyi ödüllendirildi. 3 gün süren tatil organizasyonu kapsamında düzenlenen çeşitli yarışmalarda Çözüm Ortakları bir birinden güzel hediyeler kazanmaya devam ettiler. Tatilin ikinci gününde ise AKINSOFT 5. Bonus Bayi Performans Sisteminde dereceye giren Çözüm Ortaklarının ödül ve plaketleri takdim edildi.</w:t>
      </w:r>
    </w:p>
    <w:p>
      <w:pPr>
        <w:pStyle w:val="TextBodyIndent"/>
        <w:rPr/>
      </w:pPr>
      <w:r>
        <w:rPr/>
        <w:t>AKINSOFT Çözüm Ortaklarının, AKINSOFT Genel Merkez Personelinin ve AKINSOFT Yönetim Kurulu Üyelerinin katıldığı tatil organizasyonunda konuşma yapan AKINSOFT Yönetim Kurulu Başkanı, Bilgisayar Yüksek Mühendisi Özgür AKIN, 1995’te 28 yıllık bir çerçeve çizdiklerini, bu çerçevedeki kilometre taşlarının artık bir bir yerine oturduğunu ifade etti. AKIN, “insanlar bu çerçeveye bakıp güldüler, içi boş bir çerçeve neye yarar, hemen bu hayalimizi plana çevirdik dedik ki bu çerçevenin içinde bu yapı taşları olacak, mimariler olacak, bu insanlar olacak, bizler olacağız. Artık bu çerçevedeki resmin tamamını görebiliyorsunuz. Size bugüne kadar ‘özel bir çaba sarf etmenize gerek yok, içinizdeki sizi açığa çıkartın’ diyordum, evet güzel söylemişim içinizdeki sizi açığa çıkartmışsınız ama artık özel bir çaba sarf etme zamanı geldi arkadaşlar. Çünkü herkesin gözü bizde, insanlar artık eskisi gibi gülüp geçemiyorlar, söylediklerimizi dinliyorlar, yaparız dediklerinizi yapacağınızı biliyorlar ve sizi takip ediyorlar. Bu anlamda artık başaramama gibi bir lüksümüz olamaz, içinizdeki sizi açığa çıkartın. 5. Bonus dönemindeki başarınızı katlayarak devam ettirin, çok daha iyi yerlerde, iyi bir şekilde yer alalım” dedi. Son bir yılda çok büyük adımlar attıklarını belirten AKIN, İNOVAX isminde bir bilişim dergisi çıkardıklarının, 2. Plazalarını İstanbul’da aldıklarının, dış ticarette ciddi adımlar attıklarının, Uzak Doğu’dan, Asya’ya, Balkanlar’a Avrupa’ya fizibilite çalışmaları gerçekleştirdiklerinin ve dış pazarı tanıdıklarının altını çizdi. 300’ü aşkın davetlinin katıldığı 5. Bonus Ödül Töreninde AKINSOFT ailesine seslenen AKIN, “sizlerin gücünü tahmin edememişim kamuoyunun, basının önüne geçip sizlerden özür diledim, 100’lerce medya kuruluşun yazdığı haberleri okudunuz. Sizlerden özür diledim, ben 2010’da başlatırız diye düşünüyordum ama sizin gücünüz sayesinde, 2009’da Robotic Teknolojiler alanında Ar-Ge çalışmaları yürütmeye başladık. 2010 geldi, ısrarla bize Uydu Kent’i soruyorlar, artık yapacağımıza inandılar da, hala işte bulduk mu arsayı, nerde başladı, Uydu Kent’te ne olacak? diye soruyorlar.15 yıl sabrettiniz 3-5 ay daha sabredin. Tabi bunu sizlere demiyorum, sizler zaten buna inandığınız için buradasınız. Sizler adına burada konuşuyorum. 3-5 ay daha sabredin. Uydu Kentimizi de   görün, 2015’te robot fabrikalarımızı da görün, 2023’ü de görün. 2023 vizyonumuzu, sağlıklarını düşündüğümüz için bugün bile açıklamadık. Diyoruz ki dengeniz bozulur, sarsılırsınız, rekabet gücünüz düşer, bir hiç olursunuz. O yüzden hala açıklamıyoruz, 2023 vizyonumuzu 2015’te açıklayacağız” şeklinde konuştu. Konuşmasının devamında AKINSOFT ailesinin, çalışmak isteyen insanların, birbirine baktıkları zaman gülümsemeyi bilen, paylaşmayı bilen, dostluğu bilen, kardeşliği bilen insanların bir araya geldiği bir aile olduğuna dikkat çekti. Bu değerleri korudukları için AKINSOFT ailesine teşekkür eden ve vazgeçmemeleri gerektiğine  vurgu yapan AKINSOFT Yönetim Kurulu Başkanı, Bilgisayar Yüksek Mühendisi Özgür AKIN, AKINSOFT kapılarının herkese açık olduğunu ifade etti. Ticaretin, para kazanmanın bir şekilde başarılabileceğini dile getiren AKIN, asıl amaçlarının ticareti en önemli olgu olan mutluluğa odaklamak olduğunun altını çizdi. AKIN, İnsanların birlikte çalıştıklarında, birbirlerinin yüzüne baktıklarında, iş veya aş paylaştıklarında  gözlerinin içinin parlaması ve alınlarının dimdik olması gerektiğini söyledi. Çözüm Ortaklarına çalışmalarından ve başarılarından dolayı teşekkür eden AKIN, konuşmasının ardından Bölge Bayi olarak görev yapan ve 5. yıllarını dolduran 6 AKINSOFT Bölge Bayisine plaket verdi ve kendilerine AKINSOFT çiçeği hediye etti. AKIN, törenin son ödül takdim sahnesinde ise 5. Bonus Dönemi Bayi Bonus 1’si</w:t>
      </w:r>
      <w:r>
        <w:rPr>
          <w:b/>
          <w:bCs/>
          <w:szCs w:val="18"/>
        </w:rPr>
        <w:t xml:space="preserve"> </w:t>
      </w:r>
      <w:r>
        <w:rPr>
          <w:color w:val="000000"/>
          <w:spacing w:val="-5"/>
          <w:szCs w:val="18"/>
        </w:rPr>
        <w:t>TOSHIBA LCD ekran televizyon kazanan,</w:t>
      </w:r>
      <w:r>
        <w:rPr>
          <w:b/>
          <w:bCs/>
          <w:szCs w:val="18"/>
        </w:rPr>
        <w:t xml:space="preserve"> </w:t>
      </w:r>
      <w:r>
        <w:rPr>
          <w:szCs w:val="18"/>
        </w:rPr>
        <w:t>Sakarya Bayi</w:t>
      </w:r>
      <w:r>
        <w:rPr>
          <w:b/>
          <w:bCs/>
          <w:szCs w:val="18"/>
        </w:rPr>
        <w:t xml:space="preserve"> </w:t>
      </w:r>
      <w:r>
        <w:rPr>
          <w:color w:val="181512"/>
          <w:szCs w:val="18"/>
        </w:rPr>
        <w:t xml:space="preserve">Sahara Bilgisayar’ın, Ana Bayi Bonus 1.’si </w:t>
      </w:r>
      <w:r>
        <w:rPr>
          <w:szCs w:val="18"/>
        </w:rPr>
        <w:t xml:space="preserve">Full HD LCD </w:t>
      </w:r>
      <w:r>
        <w:rPr/>
        <w:t>ekran televizyon kazanan İstanbul Pendik Ana Bayi Bilişim Bilgisayar’ın, Bölge Bayi Bonus 1.’si Citroen Nemo araba kazanan AKINSOFT Rize Bölge Bayi Donanım Bilgisayar’ın  plaketlerini ve teşekkür belgelerini takdim etti.</w:t>
      </w:r>
    </w:p>
    <w:p>
      <w:pPr>
        <w:pStyle w:val="Normal"/>
        <w:snapToGrid w:val="false"/>
        <w:ind w:left="0" w:right="0" w:firstLine="708"/>
        <w:jc w:val="both"/>
        <w:rPr/>
      </w:pPr>
      <w:r>
        <w:rPr/>
        <w:t xml:space="preserve">7 Kasım 2009 akşamı Titanic Deluxe Beach &amp; Resort Hotel’de gerçekleşen ödül takdim töreninde, Bölge Bayi Bonus Kategorisinde birinci olan AKINSOFT Rize Bölge Bayi Donanım Bilgisayara </w:t>
      </w:r>
      <w:r>
        <w:rPr>
          <w:szCs w:val="18"/>
        </w:rPr>
        <w:t>Citroen Nemo X Combi 1.4 HDI</w:t>
      </w:r>
      <w:r>
        <w:rPr>
          <w:szCs w:val="20"/>
        </w:rPr>
        <w:t xml:space="preserve"> araba hediye edilirken, diğer Çözüm Ortakları da </w:t>
      </w:r>
      <w:r>
        <w:rPr/>
        <w:t>LCD televizyon, laptop, kamera, projeksiyon cihazı, DVD player, mikro dalga fırın, hava temizleme cihazı, cumhuriyet altını gibi birbirinden farklı hediyeler ile ödüllendirildi. Ödül Takdim ve Tatil Organizasyonu kapsamında bir araya gelen AKINSOFT ailesi, 5 yıldızlı  Titanic Deluxe Beach &amp; Resort Hotel’de stresten ve yoğun çalışma temposundan uzaklaşarak doyasıya eğlendikleri 3 gün süren bir tatil geçirdiler.</w:t>
      </w:r>
    </w:p>
    <w:p>
      <w:pPr>
        <w:pStyle w:val="Normal"/>
        <w:snapToGrid w:val="false"/>
        <w:jc w:val="both"/>
        <w:rPr/>
      </w:pPr>
      <w:r>
        <w:rPr/>
      </w:r>
    </w:p>
    <w:p>
      <w:pPr>
        <w:pStyle w:val="Normal"/>
        <w:snapToGrid w:val="false"/>
        <w:ind w:left="3540" w:right="0" w:hanging="0"/>
        <w:jc w:val="both"/>
        <w:rPr/>
      </w:pPr>
      <w:r>
        <w:rPr>
          <w:b/>
          <w:bCs/>
        </w:rPr>
        <w:t>AKINSOFT Halkla İlişkiler ve Reklam Departmanı</w:t>
      </w:r>
      <w:r>
        <w:rPr>
          <w:b/>
          <w:bCs/>
          <w:sz w:val="20"/>
        </w:rPr>
        <w:br/>
        <w:t xml:space="preserve">                    </w:t>
      </w:r>
      <w:r>
        <w:rPr>
          <w:sz w:val="20"/>
        </w:rPr>
        <w:t>AKINSOFT®</w:t>
      </w:r>
    </w:p>
    <w:p>
      <w:pPr>
        <w:pStyle w:val="Normal"/>
        <w:ind w:left="4536" w:right="0" w:hanging="0"/>
        <w:rPr>
          <w:sz w:val="20"/>
        </w:rPr>
      </w:pPr>
      <w:r>
        <w:rPr>
          <w:sz w:val="20"/>
        </w:rPr>
        <w:t xml:space="preserve">AKIN Yazılım Bilgisayar Ltd. Şti. </w:t>
      </w:r>
    </w:p>
    <w:p>
      <w:pPr>
        <w:pStyle w:val="Normal"/>
        <w:ind w:left="4536" w:right="0" w:hanging="0"/>
        <w:rPr>
          <w:sz w:val="20"/>
        </w:rPr>
      </w:pPr>
      <w:r>
        <w:rPr>
          <w:sz w:val="20"/>
        </w:rPr>
        <w:t xml:space="preserve">Adres </w:t>
        <w:tab/>
        <w:t xml:space="preserve">: İstanbul Yolu AKINSOFT Plaza </w:t>
      </w:r>
    </w:p>
    <w:p>
      <w:pPr>
        <w:pStyle w:val="Normal"/>
        <w:ind w:left="4536" w:right="0" w:hanging="0"/>
        <w:rPr>
          <w:sz w:val="20"/>
        </w:rPr>
      </w:pPr>
      <w:r>
        <w:rPr>
          <w:sz w:val="20"/>
        </w:rPr>
        <w:t>No</w:t>
        <w:tab/>
        <w:tab/>
        <w:t>: 103 Selçuklu / KONYA / TÜRKİYE</w:t>
        <w:br/>
        <w:t>Telefo</w:t>
        <w:tab/>
        <w:t xml:space="preserve">: +90 332 444 40 80 </w:t>
      </w:r>
    </w:p>
    <w:p>
      <w:pPr>
        <w:pStyle w:val="Normal"/>
        <w:ind w:left="4536" w:right="0" w:hanging="0"/>
        <w:rPr>
          <w:sz w:val="20"/>
        </w:rPr>
      </w:pPr>
      <w:r>
        <w:rPr>
          <w:sz w:val="20"/>
        </w:rPr>
        <w:t xml:space="preserve">Faks  </w:t>
        <w:tab/>
        <w:t>: +90 332 261 17 77</w:t>
      </w:r>
    </w:p>
    <w:p>
      <w:pPr>
        <w:pStyle w:val="Normal"/>
        <w:ind w:left="4536" w:right="0" w:hanging="0"/>
        <w:rPr/>
      </w:pPr>
      <w:r>
        <w:rPr>
          <w:sz w:val="20"/>
        </w:rPr>
        <w:t xml:space="preserve">Web </w:t>
        <w:tab/>
        <w:t xml:space="preserve">: </w:t>
      </w:r>
      <w:hyperlink r:id="rId3">
        <w:r>
          <w:rPr>
            <w:rStyle w:val="InternetLink"/>
          </w:rPr>
          <w:t>www.akinsoft.com.tr</w:t>
        </w:r>
      </w:hyperlink>
      <w:r>
        <w:rPr>
          <w:sz w:val="20"/>
        </w:rPr>
        <w:t xml:space="preserve"> </w:t>
      </w:r>
    </w:p>
    <w:p>
      <w:pPr>
        <w:pStyle w:val="Normal"/>
        <w:ind w:left="4536" w:right="0" w:hanging="0"/>
        <w:rPr/>
      </w:pPr>
      <w:r>
        <w:rPr>
          <w:sz w:val="20"/>
        </w:rPr>
        <w:t xml:space="preserve">Mail </w:t>
        <w:tab/>
        <w:t xml:space="preserve">: </w:t>
      </w:r>
      <w:hyperlink r:id="rId4">
        <w:r>
          <w:rPr>
            <w:rStyle w:val="InternetLink"/>
          </w:rPr>
          <w:t>halklailiskiler@akinsoft.com.tr</w:t>
        </w:r>
      </w:hyperlink>
      <w:r>
        <w:rPr>
          <w:sz w:val="20"/>
        </w:rPr>
        <w:t xml:space="preserve"> </w:t>
      </w:r>
    </w:p>
    <w:p>
      <w:pPr>
        <w:pStyle w:val="Normal"/>
        <w:ind w:left="4536" w:right="0" w:hanging="0"/>
        <w:rPr/>
      </w:pPr>
      <w:r>
        <w:rPr>
          <w:sz w:val="20"/>
        </w:rPr>
        <w:t xml:space="preserve">Msn </w:t>
        <w:tab/>
        <w:tab/>
        <w:t xml:space="preserve">: </w:t>
      </w:r>
      <w:r>
        <w:rPr>
          <w:lang w:val="zxx" w:eastAsia="zxx" w:bidi="zxx"/>
        </w:rPr>
        <w:t>halklailiskiler@akinsoft.com.tr</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83045</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tr-T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00080"/>
      <w:u w:val="single"/>
      <w:lang w:val="zxx" w:bidi="zxx"/>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reveierii">
    <w:name w:val="Çerçeve içeriğ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insoft.com.tr/" TargetMode="External"/><Relationship Id="rId4" Type="http://schemas.openxmlformats.org/officeDocument/2006/relationships/hyperlink" Target="mailto:halklailiskiler@akinsoft.com.t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41:00Z</dcterms:created>
  <dc:creator>Akinsoft</dc:creator>
  <dc:description/>
  <dc:language>en-US</dc:language>
  <cp:lastModifiedBy>Akinsoft</cp:lastModifiedBy>
  <dcterms:modified xsi:type="dcterms:W3CDTF">2009-11-10T09:40:00Z</dcterms:modified>
  <cp:revision>2</cp:revision>
  <dc:subject/>
  <dc:title/>
</cp:coreProperties>
</file>